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Att - ] [\z Att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avanagallavih�ra va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huttar�ya haday� malamall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j�lito matidas�ya jinappad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�dhak�ramakhila� mama n�h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vibh�vayatu c�ru padatthar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bhisittavasudh�dhipat�su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odhisattagu�av� sirisa�ghabo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tic�ru cariy� racan�muk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k�mi hatthavanagallavih�ra va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nvayenanugatatthamanom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�tena sabbayatir�jadhura�dh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ritohamitibh�nugata� kath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ya pubbalikhita�vidha v�yam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�tha sugat�gamasudh�pag�niddhotakudi��hivisakala�k�ya la�k�ya bhagavato a�g�rasassamah�n�gavanuyy�ne samitisam�gatayakkha rakkhasalokavijay�pad�nassa siddhakkhentabh�to s�ha�amah�ma�alama�an�ya m�no vividharatan�karopalakkham�namahagghama�i bhedo ma�i bhedo n�ma janap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satthu vara�a�kamana��alab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din� sumanak�asilucc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pit� vijayaketumatallik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ruv�lukanad� yamala�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ya yakkhaga�an�hara�e ji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�sanugganahun�sanaphassad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rakkhasavapubbhavabubbul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vih�ti mahiya�ga�a th�par�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mahogh�ya mah�pag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p�n�ya samosa�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ccayo s�radav�r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� gato th�varath�p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pag�ya vimalambuni dissam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olavicitarala� pa�ibimb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hi ve�hiya nija� bhavana� pha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atthikehi viya r�jati n�y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ssa mahiya�ga�a mah� vih�rassa pariyantag�make sel�bhayo n�ma khattiyo pa�ivasanto putta� pa�ilabhitv� a�galakkha�ap��hak�na� dassesi te tassa kum�rassa a�galakkha�ni oloketv� "aya� kum�ro khamakasatto nahoti. Dha��apu��alakkha�asampanno, sakalampi s�ha�ad�pa� ekacchatta� karitv� mahantamahant�ni acchariyabbhut�ni mah�v�racarit�ni dassessat�"ti vy�ka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o sel�bhaya khattiyo puttassa abhisek�disampatti� sutv� ko�ippattapamodaparavasopi tasmi� k�le anur�dhapure rajja� k�rayat� "voh�ratissamah�r�jato kad�ci keci upaddavo j�yissat� ti. J�taparisa�kota� kum�ram�d�ya mahiya�ga�amah�vih�re bodhi a�ga�e parittagge sannipatitassa na�damah�therapamukhassa mah�bhikkhusa�ghassa majjhe nipajj�petv� "eso me bhante kum�ro mah�sa�ghassa ca mah� bodhip�dassa ca sara�a� gacchati ta� sabbepi bhadant� rakkhantu sa�ghabodhi n�mako c�ya� hotu"ti mah�sa�ghassa ca bodhi devat�ya ca niyy�detv� pa�ijagganto kum�rassa sattavassika k�le k�l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m�tulo na�damah�thero kum�raka� vih�ram�netv� pa�ijagganto tepi�aka� buddhavacana� ugga�h�petv� b�hirasatthesu ca paramakocida� k�resi. Sa�ghabodhikum�ropi kat�dhik�ratt� tikkhapa��att� ca ���avi����asampanno hutv� vayappatto lokassa locanehinipiyam�n�ya r�pasampattiy� sava�jalipu�ehi ass�diyam�nasad�c�ragu�a sampattiy� ca pattha �a yasoghos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imiha bahun�:- k�dambin� kadambato siniddhan�l�yatagu�a�dhammillakal�pe, paripu��ahari�a�kama�alato hil�dakarapas�dasommagu�a� mukhama�ale c�m�karapi�jarakambuvarato medurod�raba�dhurabh�va� g�v�vayave, kaly��asiluccayato sa�hata vil�sa� urattha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s�dhis�khato p�var�yatalalitar�pa� k�mad�napad�nadva b�huyuga�e, samadaga�dhasindhurato gamanal��ha� kar�k�radva hatthiyuga�e, c�rutaratharucirocam�nac�m�karamukurato tad�k�ra� saj��uma�ale ja�ghayuga�e, nicc� s�nakamal� kamalato rattakoma�adalasira� cara�ayuga�e �d�ya yojayat� p�ramit�dhammasippit� nimmitassa paramadassan�yagar�pavil�sassa tassa attabh�vassa sa�va��an�ganthag�ravam�v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 sulakkha�ayute navayobbana�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ujjale ca pasam�hara�od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va��an� kamalar�pini j�tar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ttara� parimala� parito va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�rayo hadayaduggapure vij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bhisicca suhada� viya dhammabh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nus�sanimimassa vada� gir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ppavattayi sudh� nijak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jakum�ruppatti paricched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kad� m�tulamah�ther� vayappatta� sirisa�ghabodhi kum�ra� dhammasavan�vas�ne �mantetv� evam�ha, "kum�ra! Mah�bh�gadheyya! Id�ni tvamasi adh�tasugat�gamo, viditasakala b�hirasattho. Catubbidhapa�iccako�ippatto, tath�pi abhim�nadhane khattiyakule j�ti, sabbapatthavy�pit� yobbanavil�sena samala�kata� sar�ra�, appa�im� r�pasiri,am�nusa� bala�ceti mahat�ya balavana�tha parampar�'sabb�avinay�na mekekampi tesam�yatana� kimuta samav�yo?" Yebhuyyena satthasalila vikkh�lan�ti nimmal�pi k�lusiyamupay�ni buddh�, anujjhitadhavalat�pi sar�g�eva bhavati navayobbanagabbit�na� di��hi, apaharati ca v�tama�ali keva sukkhapa��a� ubabhutarajo bhanti atid�ramattano icch�ya yobbanasamaye purisa� pakati. I�driyabhari�abh�rin� sattamatidurant�ya mupabhogamigata�ahik� tasm� ayamev�nass�dita visaya rasassa te k�lo gurupadesassa. Madanasarappabh�rajajjarite hadaye jalamiva galati gur�namanuss�na� ak�ra�a�chavati duppakati no kula�v� suta� v� manayassa va�danappabhavonadahati ki� dahano? Ki�v�pasamahetun�pi n�tiva�ataro bhavati va�ab�na�o salilena, tasm� g��hatara manus�s�tabb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pagatamale hi manasi elikama�imhi viya rajanikaramayukh�pavisanti, sukhamupadesagu�, guruvacanamamalampi salilamiva mahanta� j�nimupajanayati savanahata� s�lamiva abhabbassa, bhabb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karino viya sabb�bhara�am�nanasobh�samudayamadhikatara mupavahati, an�disiddha ta�h�kas�yiti�driy�nucara� hi citta� n�vahati kann�m�nattha�, tasm� r�ja kum�r�na�ca yat�na�ca satibalena i�driyavijayo di��hadhammikasampar�yikambila� kaly��aj�tamupajanayati, i�driyavijayo ca sambhavati guruvuddhopasev�ya tabbavanamavir�dhetv� pa�ipajjato, tasm� tay� �p��apariyanta� vatthuttayasara�apar�ya�at� 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r�g�pasm�ravibodhana� visayadahanasalila sa�sevana� k�tabba�, passat� hi kaly��bhinivesi cakkh��driyal��ana paravasassa salabhassa samujjalita d�pasikh�patana� soti�driya sukh�nuyuttassa taru�a har��assa usu p�tasammukh�bhavana� gh��i�driya paravasassa madhukarassa madav�ra�aka��at�labhanna� rasani�driyatappa�avyasanino puthulomassa balis�gh�savyasana� phass��driy�nubhavanal�lasassamata�gajassav�ri�i ba�dhan�p�ya� imehi i�driyehi militehi ekassa k�mino sadideva pa�canna�, visayaras�namupasev�ya pattabba� mahanta� dukkhaj�la� kathamupava��ay�ma? Im�ni ca subh�sit�ni paccavekkhatu anukkha�a� vic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rika� sukhamudikkhati ki�ci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dehapa�ijagganamattha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evatopi yuvati� ratimoh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yane viya banassa sukh�bhim�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seveyya para� poso avam�na� saheyyav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e kalattaniga�a� yadi dukkhaniba�dhan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�ham�n� cisikh� smi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mukh�yeva sad� pav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mpi gacchanti gu�a� vi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ttana� t�disameva th�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huta� t� purisampi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�d�yakat�va bh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� savall� viya ha�thag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�su sabb�su ca sa�kan�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ruddh� bahiddh�pi niss�s� viya n�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nti n�samevassa kodh�m�t�su viss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sa p�pasa�ninna� ap�y� viva�� n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p�pamitt�va mokkho sabbabhay�ka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pi ca hadayataruko�ara ku��ro kodha ku�al�na kad�ci bahi k�tabbo. Api tu'titikkh�mantena acippha�danta� upan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ata� titikkh�kavace vigu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u� dur�l�pakhag� khal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pasa�s�kusumatta m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ajjhare t� gu�a m�lik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dhipacca� vipuledhan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nuk�le tanaye ca 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pi y�yeti na j�tu tit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dhetu s�ta� na papa�ca ta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ppas�d� yass� sukh�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� ca h�yantupa j�vik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�bhibh�t�ripuneva 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gi so te hadaya� jah�t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do vipatt�su pa�ikiray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d�nappa kati� bhaj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nuy�ta� viriy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siddhiggaha�aggaha�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p�r� sabbabh�t�na� sukhatth�ya vidh�y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ca na vin� dhamma� tasm� dhammaparo bh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Evam�dika� sappurisan�tipatha� �disante mah�there tena kaly��adhammena asotabbat�n�dariyaracitabhuk�ika mukhena v� dis�cikkhittacakkhun� ca aha�k�raparavasena gajanimilitamubbh�vayat� v� attano pa���dhikkhepamivaca acintayat� cuvinihitakoma�a�jalipu�ena tanninnena, tappo�ena siras� ca p�ti samudita s�dhuv�davikasitakapolenamukhena ca. Sakal�vayavacittha�aroma�ca ka�cukitena dehena ca bh�miya� nipajjitv� d�ghappam��a pam��a m�varatt�maggaphalal�bhatoviya visi��hatara� pamuditam�vikat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nus�sana paricched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ato pa��h�ya yath�vuttapa�ipada� avir�dhetv� sam�vara�ena santu��ho tassa sa�ghabodhi sama��a� gopetuk�mo m�tulamah�thero dhammikoti voh�ra� pa�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Lakkha�ap��hak�na� vacana� saddahanto bh�gin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 0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tuk�mampi apabb�jetv� "idha v�sato anur�dhapure v�so yeva kum�rassa yogakkhem�vaho, pu���nur�pena j�yam�nassa vip�kassa ca �h�na� hoti, mah�cetiyassa vattapa�ivattasam�cara�enaca mahanto pu��akkha�dho sampajissati" ti ma��am�no ta� kum�ram�d�ya gacchanto anur�dhapura� gantuk�mo nikkhami. Sa�ghatissogo�h�bhayoti ca lambaka�� r�ja kum�r� aparepi duce tassa pa�suk��anato pa��h�ya sah�y�tena kum�rena saddhi� nikkhami�su te tayo kum�re �d�ya gacchanto mah�thero puretarameva anur�dhapura� p�visi. Mah�theramanugacchantesu tesu kum�resu je��ho sa�ghatisso majjhimo sa�ghabodhi kani��ho go�h�bhayoti te thera� pacchato anugacchant� tayopi pa�ip��i y� tissav�piy� setumatthakena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attha setus�l�ya nisinno koci a�dhovicakkha�o tesa� ti��anta� kum�r�na� padavi���sadda� sutv� lakkha�nus�rena upaparikkhipitv� "ete tayopi s�ha�ad�pe pa�havissar� bhavissant�" ti tattha nisinn�na� vy�k�si. Ta�vacana� pacch� gacchanto go�h�bhayo sutv� itaresa� gacchant�na� anivedayitv� pacc�gamma "katamo cira� rajja� k�ressati? Ca�sa��hiti�ca karoti" ti? Pucchitv� pacchimoti vutte ha��hapaha��ho udaggudaggo s�ghatara� �gamma tehi saddhi� gacchanto tikhi�a mantit�ya gambh�rabh�vato ca ka�ci aj�n�petv� antopura� p�visi. Te tayopi patir�pe niv�se v�sa� ga�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tha kani��ho "ete dvepi app�yukatt� rajje pati��hit�pi na cira� j�vanti kira ahameva tesa� rajja� dupess�mi"ti tadanur�pena up�yenapa�ijjanto tesa� rajjal�bh�ya up�ya� dassento abhi�ha� matteti. Je��hopi tasmi� atipiy�sam�no tenopadi��hameva sam�carantor�j�na� disv� laddha samm�no sabbesu r�jakiccesu pubba�gamo hutv� na cirasseva r�javallabho ahosi: tasmi� k�le rajja� k�rento vijaya r�j� n�ma khattiyo tasmi� pasanno sabbesu r�jakiccesu tamameva padh�nabh�ta� katv� sen�pati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Dhammiko pana rajjena anatthikat�ya rajjal�bh�ya cittampi anupp�detv� kevala� mah�therassa anus�sanamatteneva r�jupa��h�navel�ya� anucara�amattam�caranto r�jageha� pavisitv� tato tehi saddhi� nikkhamma s�ya� mah� therassa vih�reyeva vasanto attano dhammik�nu��h�na� ah�petv� mah�ce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h�nagil�nupa��h�n�dika� anavajja dhamma�caranto k�la� v�tin�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sa�ghatisso sakalarajja�ca pura�ca attanohatthagata� katv� ekasmi� dine laddhok�so r�j�na� antobhavane yeva go�h�bhayena m�r�petv� saya� rajje pa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nur�dhapurappavesaparicched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tha go�h�bhayo dhammika� anicch�m�nampi sen�pati��h�ne �hapetv� �yati� apekkham�no saya� bha�g�riko ahosi. Atha sa�ghatisso r�j� bahu� pu��ca apu��ca pasavanto jambuphalap�kak�le saseno s�macco sabhorodho abhi�ha� p�c�na desa� gantv� jambuphal�ni kh�dati. Ra��o yebhuyyena gaman� gamanena upaddut� ra��hav�sino r�jupabhog�rahesu jambuphalesu visa� yojesu�. Atha so sa�ghatisso r�j� tena visena tattheva k�l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tha go�h�bhayo a�dhavicakkha�assa vacana� anussaranto anukkamena rajja� d�petv� pacch� aha� suppati��ho bhaviss�mi'ti ma��am�no s�macco saseno sa�ghabodhikum�ra� rajjena nimantesi. So temiya mah�bodhisattena di��h�d�navatt� rajjasukh�paricc�g�nubh�ta� mahanta� dukkhaj�la� anussaritv� punappuna� y�ciyam�nopi pa�ikkhipiyeva abhayo g�manigamar�jadh�n�su sabbepi manusse sannip�tetv� tehi saddhi� n�n�ppak�ra� y�cam�nopi sampa�icch�petu� n�sakkhi. Atha sabbepi ra��hav�sino s�macc�mah�vih�ra� gantv� mah� sa�gha� sannip�tetv� sa�gha majjhe sa�ghabodhikum�ro mah� sa�gha� bh�miya� nipajja namassitv� laddhok�so ekamanta� nis�ditv� eva� vattum�ra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ya� hi r�jalakkh�n�ma yath� yath� dippate, tath� tath� kappurad�pasikheva kajjila�malinameva kammaj�ta� kevalamubbamati. Tath�hi aya� sa�vadhanav�ridh�r� ta�h�visavall�na�, nen�da madhurabh�tik� aya� i�driyamig�na�, par�m�sadhumalekh� sucarita cittakammassa vibbhamaseyy� mohanidd�na� timiruggati pa���di��h�na�, purassarapat�k� avinayamah�sen�ya, uppattininnan� kodhavega kumbhil�na�, �p�nabh�mi micch�di��hivadana�. Sa�g�ti s�l� issariya vik�ran��ak�na� �v�sadar�dos�sivis�na�, uss�ra�avettalat� sappurisavoh�r�na�, ak�lajad�gamo sucarita ha�s�na�, patth�van� kapa�an��ak�na�, kadalik� k�makarino vajjhav�l� s�dhubh�vassa, r�humu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�da ma�alassa, nahi ta� pass�mi yohi aparicit�y�pi et�ya nibbharamupagulho na vippaladdho, apica, abhisekasamaye r�ja���na� ma�galakalasajalehi viya vikkh�lanamupay�ti dakkhi��a� aggihutatadhumeneva malin�bhavati hadaya� purohita kusagga samajjatena viya apaniyate titikkh�, u�h�sa pa��a ba�dhanena viya ch�d�yat� jar�gamadassana�, �tapatta ma�alena viya tirokar�yati paralok�pekkha�a�, c�marapavanena viya duramuddhuyate sacc�dit� vettalat�ppah�rena viya duramapayanti saggu� eke rajjasiri madir� madamatt� sakatthanipph�danaparehi dhanapisit�gh�sagijjhehi sah�nal�n�bakehi d�ta� vinodana� ti, parad�r�bhigamana� viddhat�ti, m�gavan parissamoti, sur�p�na� vil�soti, niccappamattat�, surabh�voti sad�rappicc�ga� avyasanit�ni, guruvacan�vadh�ra�a� aparappaneyattamiti ajitahaccata� sukhopasevattam�ti, naccag�ta ga�k�nusatti rasikatehi paribhavasahatta� khameti, ser�bh�va� pa�icc�miti va�dijana navacana� yase�ghosoti taralat� uss�hoti. Avisesa���tta� apakkhap�tittamiti: eva dosaga�ampi gu�apakkhe ajjh�ropayantehi sayampi anto ha santehi pat�ra�akusalehi dhuttehi am�nusocit�hi thom�n�hi pat�riyam�n�, cittamadamatta citt� nicceta na t�ya tatheti attani ajjh�ropayant� alik�bhim�na� maccadhammasam�n�pi dibba� s�vati��amiva am�nusamiva att�na ma��am�n� �radhadibbocitakiray�nu bh�v� sabbajano pabhasan�ya bh�vamupayanti. Atta milambana�ca anu j�vijanena kar�yam�na� abhina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M�nas� devat�jjh�ropa�appat�ra�a sambh�ta sambh�vano pahata� ca anto pavi��ha aparabhujayuga� viya attano b�huyuga� sambh�vayanti. Tacantarita locana�sakalal��a m�sa�kanti, alikasambh�van�bhim�nabharit� na namassanti devat�yo na p�jayanti sama�a br�hma�e na m�nayant� m�nan�ye, na upati��hanti gurudassanepi anatthak�y� s�ntar�ta, visayo pabhogasukh�ti apahasanti yatino: jar�bhi bhavapalapimiti na su�anti vuddhajanupadesa�, attano pa��� paribhavoti ususanti sacivo pahesassa,ku�janti ekanta hitav�dina� evam�din� k�ka�ena bahunna� dos�na� m�kara bh�ta�rajj�vibhava� aya� na icch�m�'ti avo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mah�janena s�dara majjhesito mah�sa�gho kum�rabhimukho hutv� "mah�bh�gadheyya! Thanacucuke laggit�jaluka tikkha�asanenatattha vedanupp�dayanti lohitameva �ka��hati, d�rako pana komalena mukhapu�enam�tu sukhasa��a� upp�dayanto kh�rameva av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Evameva rajjavibhava� patto adh�ro b�lo bahu� apu��ameva sa�ci�ni, medh�vi dhirapuriso pana �yusa�kh�rassa dubbalatta�ca dhanasa�cayassa niss�ratta�ca pa���ya upa parikkhitv� dasa kusalakamm�ni p�rento t�disena mahat� bhogakkha�dhena mahanta� kusalar�si� upaci�ti, tvamasikat�dhi k�ro mah�sattadhura�dharo, et�disa� pu���yatana��h�na� laddh� dhammena samena loka� parip�lento sugatas�sana� pagga�hanto d�nap�ramiko�ippatta� katv� pacch� abhinikkhama�a�ca karonto bodhipakkhiyadhamme parip�ceh�"ti anus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tha so mahajjh�sayo purisavaro mah�sa�ghassa anus�sani� madditu masama�tho adhiv�ses�. Anantara�ca mah�janak�yo sa�ghassa anu���ya sakala� s�lad�pa� ekacchatta� katv� abhisi�ciya dhammika sirisa�ghabodhir�j�ti voh�ra� pa��hapesi go�h�bhaya�ca sen�pati��h�ne 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ad� dh�rayi niccas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� titikkha� bhaji appam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� hitajjh�saya somm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ca so viggabhav� vir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ya lokassa hi so s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vatt�nu gatipp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h�tuk�mo jant�su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i dhamm� vara�amhi s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ajj�bhiseka paricched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o r�j� mah� vih�re mahaggha mah�vis�la� sal�kagga� k�r�petv� anekasahass�na� bhikkh�na� nicca� sal�ka bhatta� pa��hapesi. M�tulamah�therassa�ca sakan�ma dheyyena mahanta� parive�a vih�ra� k�r�petv� anekehi kappiyabha�ehi saddhi� sapariv�ra ve� k�ni g�makkhett�ni sa�asaparibhog�rah�ni katv� d�pesi sattameva nis�thak�le rahogato mah�bodhisattassa dukkaracarit�ni sallakkhento t�dis�pad�na� attani samp�detum�si�si. Tath�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�ti vatthumasuka� gaditotthi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a� kathetumha natthi na demic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 mah�karu�ya paha��vak�s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�jag�ma viya tassa bhavatthu ta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mh�ka� bodhisattassa viya b�hira vatthuparicc�gamahussavo kad� me bhavissatiti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yate nisita satthanip�t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a��hate ca muhu d�nhav�yara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unappuna gat�gatavegakh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na tassa hadaya� vata p��ayi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irassa mah�sattassa ma�sa lohit�di ajjhattikavatthud�nasamaye dukkhavedan� mana� na samb�dhesi. Mam�pi �disa� ajjhattika d�namah�ma�gala� kad� bhavissat�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khap�labh�jago visavegav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ssa bhedanabhayena akup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� sadehaharav�bhijane da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u� saya� apadat�ya susoca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�la rakkhan�pad�nasiri� kad� vi�d�m�ti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eyya tha��a� amata� ca b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dhi� gato sova jigucchite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j�tu eva� anubh�ya r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sa p�ke satata� ja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y�pi acirasseva avassa� abhinikkhamana� k�tabban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nako dvijapasibbakas�yis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si dosakalus�ya dhiy�bbhuta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va��an�ssa khalu dosavinigga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�t�ya dasap�ramis�dh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vidh� kaly�na���asampatti kad� me samijjhissat�ti 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na so kisakala�dakaj�tiy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i�citu� salilamussahi s�g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uddhat�ya na bhave matiy� maha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an�ya bhimatassa samattha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h�ya viriyap�ramiy� kad� bh�jana� bhaviss�miti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�bur�jena hi khantiv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ha� vidh�y�pi atitt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padenorasi khantiso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�asa�dhiggaha�a� bubod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h�ya khattip�ramiy� att�na� kad� ala�kariss�miti 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bhiyoga� na sahi�su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�bhidh�nassapi p�du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cay� n���amabh�si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ccasa�dho catusaccav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�disena saccap�ramit�balena sabbalokassa catu sacc�va bodhana samattho kad� bhaviss�miti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gapakkha vidito siribh�ru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�dika� vatavidhi� samadhi��ha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 anubhava� asahampi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�bhinikkhammabhedi adhi��hita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 m�pi adhi��h�na p�ramit�ya p�rip�r� kad� bhavissat�t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�nubh�vena sa lomah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�nubaddhena sab�ka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 samattepi ca nicca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� viruddhatthamak�si dh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eva�vidh�ya mett�p�ramit�ya ko�ippatto kad� bhaviss�m�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kar�j� vidito samacitta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vam�na nakaresu tul�s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a�ca rosamanupecca bhaj� upe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p�tivikat� hatacet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happi upakkh�p�ramit�ya kad� sabbas�dh�ra�obhaviss�miti ca nicca� ci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�ramit�si�sana paricched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Evamanavajjadhammena rajja� k�rente tasmi� kad�ci kenacipaj�na� akusala vip�k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hara pi�harabh�rakkantava�koruj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ala jalada ku��k�raghororu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ilaka�hinad��h�ko�isa�da��ha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divasakarakkho rakkhasodipam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esu tesu g�mapariyantesu nis�dati, ye ye manuss� tam�gamma ta� rattakkhamudikkhanti tesa� akkhini ratt�ni bhavanti. Ta� kha�eyeva rattakkham�rako n�ma jararogo p�tubhavitv� m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o yakkho matamate nir�sa�ke kh�dati. Ta� yakkha� adasv�pi ye ye nar� ten�tur� te te passanti, tepi so rogo �visati. Eva� na cironavayakkhabhayena rogena ca janapado viralajano 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R�j� ta� pavatti� sutv�mayi rajja� k�rente paj�na� �disassa bhayassa uppajjana ananucchavikanti ma��am�no tadaheva a��ha�ga s�la� sv�diyitv� attan� nicca� kar�yam�n�ni dasakusalakamm�ni anussaritv� aha� dhammavijayi bhaviss�m�ti ta�rakkhasa� �disv� na u��hahiss�m�ti da�hatara� adhi��h�ya v�sagabbhe sayi. Tassa tena �c�ra dhammatejena r�j�nubh�vena ca so rakkhaso santatto uttasitv� kha�ampi �h�tu� asahanto �k�sen� gantv� balavapaccusa samaye antogabbha� pavisitumasakkonto b�hire �hatv� ra��o att�na� dassesi. Ra��� ca kositvanti pu��ho �ha. Rattakkho n�m�ha� rakkhaso durajanapadesmi�hito, aha� kha�ampi �h�tu� asakkonto tav�nubh�vena baddhoviyahutv� idh�n�to: bh�y�mi deva tava dassan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tha r�j� sayanato vu��hahitv� s�hapa�jara� vivaritv� oloketv� are! Jamma! Mma visayagate manusse kasm�? Kh�day�ti. Mah�r�ja tava visaye may� m�retv� ekopi kh�dito natthi, apitumatakalebara� sonasig�l�d�na� s�dh�ra�a bhakkhabh�ta� kh�d�mi, na me koci apar�dho atthi, atthi ce r�jada�o mayi vidh�yat�'ti vatv� pavedham�no niccalabh�vena �h�tu� asakkonto bhayavegena j�talomaha�so s�nunayameva m�ha. "Devassa ra��ha�thita� dhanadha��a samiddhisampu��a� devassa dhana vassena sampu��am�no rath� manuss�, id�ni y�cak�pi bahutar� na honti, aha m�disa� ra��ha� patv�pi aladdhagocaro aparipu��amanoratho jato pip�sitova hutv� d�na bh�vena j�vika� kappemi, tath� �disa� bhaya� pattomhi abhaya� me dehi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Atha r�j� tassa d�navacana� sutv� karu�ya kampitahadayo "m� bh�yitva� rakkhasa! Abhaya� te dammi icchita� tevad�"ti �ha. Eva� ra��oca rakkhassaca a��ama��ehi saddhi� sallapann�na� sadda� sutv� antogat� anucar� r�j�na� pariv�resu�, atha kath�nukath�ya rakkhaso "agato ra��� saddhi� sallapat�"ti sutv� sabbe amacc� ca n�gar� ca sen� ca sannipatitv� r�ja�ga�a�ca r�ja bhavana�ca p�retv� aru�e uggacchante mahanta� kol�halam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Atha sorakkhaso sannipatita�catura�gabala�ca �yudha hattha� aneka sahassayodhabala�ca disv� ativiyabh�to �h�tu�ca ra��o ��attibalena gattu�ca kimapi bh��itu�ca na sakkoti, r�j� tadavattha� ta� disv� laddh�bhayosi imacchita� te katheh�'ti �ha, dhammiko r�j� na me ki�ci bhaya� upp�dessatiti �atv� r�j�nameva m�ha "devo j�n�ti yeva sabbesa� satt�na� �hara��hitikata�, tath�hi uddhalokav�sino deva sudh�bhojanena p��it� j�vanti, adhe lokav�sine n�g� bhekabhojanena suhit� vasanti manuss� khajjak�din�n�vidhena �h�raj�tena p��it� j�vanti. Amh�dis� yakkha rakkhas�dayo pana ma�salohi sass�dato tussanti: tesvaha ma��ataro ch�te ca pip�site ca t�disa� karu�par�ya�a� mah�purisa� disv� pi aparipu��amanorato ma�dabh�gadheyyo soc�m�"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Tanutcamavoca "matakalebar�ni kh�ditv� vas�mi"ti sacca� mah�r�ja! Matasar�ra� sukkhapa��a� viya n�rasa� ki� met�ya dujjavik�ya pas�da deva! Vara� me dehi nava visayethita manusso eko janapado gocaratth�ya me d�yatu, tattha manuss�na� anapagatu�havega� j�varudhira�ca j�vama� sa�ca kh�ditv� cira� sukhena j�vitu� sakk�'ti �ha. Atha r�j� arep�pima! Rakkhasa! N�ha� p��avadha� anuj�niss�mi cajeta� tava g�havik�ranti. "Tenahi dine dine eka� manussabali�dehi"ti. J�vabalimekampi na dem�ti vutte "sacca mena� ma�dis�na kappa rukkh�pi avakesino j�yant�ti h� hatosmi kimaha� karom�"ti vis�da dinnayano dummukho domanassappatto appa�ih�no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ssa nari�dassa karu�bh�yasi tahi� j�yam�n� manotassa viraty� vy�kula� ak�si. Atha r�j� eva� pari vitakk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ussar�mi vata y�citu m�gat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vigh�ta parit�pa hatajju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nta nibbahimam�ruta nissir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kerubhehi sadis�ni mukh�ni j�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rakkhassa paresa� dukkham� p�dayitu� na kad�ci sakk�, aha�ca ajjhattika d�na� kad�dass�mi ti patthemi, tadida� pattakak�la� j�ta�, saka sar�rassa ahameva issaro, mama ma�salohitena eta� santappay�m� ti kata nicchayo amacce �mantetv�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saratta� piyita� sar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emi lokassa hitattha m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titheyyatta mupeti ta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para� ki� piya matthi mayh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� evam�ha�su ekassa rakkhassa atth�ya sakala loka� an�thikattu micchato koya� dhamma maggo devassa atha r�j�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o pahogassa dhanassa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y�cake da��hu maha� lab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dha� atthi janantu ladd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evat� r�dhan�ya pi sak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ha tumhe na me d�nantar�ya� karoth�'ti �ha. Atha amacc� yadic�ya� nicchayo apariccajan�yo amhesu ekeka meva dine dine rakkhassa balikamm�ya hot�ti �ha�su. Atha r�j� "ahameva j�vanto eva� n�n�j�niss�mi"ta sallakatta� s�gha� ettha �neh� ti sa�vidhahi. Atha tattha sam�gat� sabbe jan� ta� pavatti� sutv� tassa gu�e anuratt� sokena kampam�n� tahi� pati��hitena pa�ighena ati kuddh� visu� visu� evam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rakkhaso s�sacchedamarahatiti keci, k�la megha sadisa metassa mah� sar�ra� aneka sat�na� sar�na� tu�irabh�va� netumarahat�ti keci, anekesa� khepana satth�na� lakkhabh�va� mupanetu� yuttamiti ca pare, asikadalik�l�ya vajjhoyamiti a���o telacolena ve�hetv� mahat� p�vakena ujj�letv� dahitabboyamiti apare, ida� sabba� r�j�n�nu j�n�ti. Ima� asappurisa� j�vag�ha� gahetv� rajj�hi gu�api�ave�hana� ve�hetv� ba�dhan�g�re pakkhipi tabbanti a��e evameva� tattha bahudh� kathent�na� ka�ukatara� vadhavidh�na� yakkho sutv� tasito militakkhamatadeho viya niccalova �hito, atha so r�j� "ehi sakhe rakkhasa! Mahopak�ra kara�a bh�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ya�ca d�nappavana�ca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tuva� lohita ma�sa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tu meta� hit�ya du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ratho sijjhatu no ubhinna�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"mama sar�rato d�yam�na� j�vama�sa� j�varudhira�ca mayi anuggahena sampa�icch�' ti rakkhassa vatv� sallakatt�bhimukha� dakkhi�ab�hu� pas�resi ma�sakatt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Atha so yakkho ubho ka��e pidh�ya santa� p�pa� pa�ihatamama�gala� ra��o sotthi bhavatu, kimidam�patita� mahat� me p�pa vip�kena j�vatu micchato visabhojanamicca, �tapatilantassa d�vaggi parikkhepo viya ca yadi �diso me sa�kappa mah�r�je samujjo yeyya deva da�o me sirasi addh� patat�ti, lokap�l� pi me s�sa� chi�danti n�ha meva� vidhamapar�dha� kariss�m�'ti na sampa�icc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Atha r�j� tena hi yakkha! "Ki� te may� k�tabbant�'ti �ha. Atha so rakkhaso mah�jan�na� vadha vidh�nena ra��o �n�ya ca bh�to santatto "deva! N�ha ma��a� patthay�mi kintu itoppabh�ti r�j�rahena bhojanena g�me g�me upah�rabali� laddhuk�momhi'ti �ha atha r�j� "eva� karontu ra��hav�sino"ti nagareva sakala ra��he ca bheri� car�petv� p�n�tip�ta virama�ya ovaditv� na� yakkha� uyyo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attakkhidamana paricched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ad�ci vass�dhikat�na� devat�na� pam�dena avaggaho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�ghavegena ravi pat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�bhitatt� pacano bar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turev�sisir� dhar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i�su te sabbadhi sabbima 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t�bhusu�ehana vipaccam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�ssanamebh�hariteva 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b�tapakkattavananta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kul� kh�yati v�rik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nak�lepi pabh�k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pasant�pitamantali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cita� pa�arav�rid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�dan�lepamiv�tiro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Eva� mahat� gimhavipphura�ena nad�takasobbh�d�su sikat�kaddam�vasesa� sositesu ked�resu mata sassesu bahudh� e�itabh�mibh�gesu salilabh�vena kilantesu migapakkhisu ta� pavatti� sutv� r�ja karu�ya kampitahadayo a��ha�gas�la� sam�diyitv� mah�cetiya�ga�am�gamma y�va devo sabbattha vittha t�hi saliladh�r�hi sakala la�k�d�pa� pinento vassa� vassitv� mahat� udakappav�hena ma� na plavayissati maram�nopi t�va na u��hahiss�m�ti da�hatara� adhi��h�ya tattha sil�patthare 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Ta�kha�e tassa ra��e dhammatejena cakit�na� gu�appaba�dhena ca pasant�na� devan�gayakkh�na� �nubh�vena samantato vassaval�hak� u��hahi�su tath�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minant�va dis�pay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th�rayant�va tama� sikh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 gir�na� viya k��ameg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dh�ratthanit� pay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vassitum�rabh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nnadatt� sikhino kal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dh�rayu� jattamicuttama�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kal�p� viya tehi m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i�su dh�r� pasami�su r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dho subho mediniy�vac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��am�no jalad�ni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�hi jambunadapippha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u� disante anura j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ssan��ituriy�nuy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ullat� naccamiv�cari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ena ratt� viya tambav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�davanto jayap�tiy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sam�n� viya gimhave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pi�su sabbattha tad� mahog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Eva�vidhe vasse pavattesi r�j� nama� mahogho uppil�padh�ti na u��h�siyeva atha amacc� cetiya�ga�e jalaniggamapa�liyo thakese� anto sampu��av�rip�ro r�j�na� uppil�pesi. Atha so u��h�ya cetiyassa mahussav� vidh�ya r�jabhavanameva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da�ena asatthena rajjamanus�sato ra��o accantamudram�nasatta� viditv� unna keci manuss� g�mavilop�dika� �carant� cor� ahesu� ta� sutv� r�j� te core j�vag�ha� g�h�petv� ba�dhan�g�re khipitv� rahasi tesa� ratanahira���dika� datv� m� eva� karoth�ti ovaditv� pal�petv� rattiya� �makasus�nato chavar�pe �netv� corahi�sa�k�rento v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n� utt�petv� nagarato bahi khip�pesi eva� corabhayadva apanetv� ekad� eva� ci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Kimanena rajjavibhavena, inda� paripu��a� sakosa� saparajana� sahorodha� s�macca� sakhav�hana� rajja� kassaci d�nar�pena datv� vana� pavisitv� s�la� sam�d�ya k�yaviveka� cittavivekadva samp�detu� va��at�ti abhinikkhamane rati� janesi. Tad� go�h�bhayopi evar�pa� p�pavitakka� upp�desi. Esa r�j� dhammiko sad�c�rakusalo patidivasa� v�dh�yam�nehi dasavidhakusalakammehi �yusa�kh�ropissa va��hati upap��akakamm�nica d�ramapayanti. Tatoyeva ciratara� j�vissati etassa accayena kad�ha� rajja� labhiss�mi rajja� patv�pi va�ataro �ha� yuvajanasevan�ya� visayasukha� kathamanubhaviss�mi s�ghamima� ito pal�petv� rajje pati�hahiss�m�ti cintetv� bahu� s�radhanam�d�ya uttaradv�rato nikkhamitv� pubbacore sannip�tetv� balak�ya� gahetv� �gamma nagaradv�ra� ga�hi ta� pavatti� sutv� r�j� "rajja� kassacidatv� abhinikkhamana� kariss�miti katasanni��h�nassa mama aya� kenaci dev�nubh�vena sannidh�pito ma��e amacc� maya� ananumat�pi pur�yujjhitum�ra bhanti eva� sati ma� niss�ya ubhayapakkhagatassa mah�janassa vipula� dukkha� "bhavissati kimanena rajjena phala� rajja� tasseva dinna� hotu"ti vatv� ka�ci aj�n�petv� pariss�vanamatta� gahetv� dullakkhiyam�naveso dakkhi�adv�rena nikkhamitv� malayadesa� gacch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santu��hacitt�na� sakk� sabbattha j�v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ra n�ma na vijjanti phalam�lajall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Iti cintayanto kamena gantv� hatthavanagalla� n�ma mahanta� ara���yanta� p�vis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ralapav�lakusumaphalasa�jannavis�las�kh�ma�alehi ucc�vacehi panassahak�rakapittha timbarujambirajambuvibhita k�malaka bhar�ta katir��akas�lasaralavakula punn�ga n�gakandambak�soka n�pacampaka bhint�lat�lappabh�tihi vividhataruga�ehi sam�ki��a� vipulavimalasiluccayapariyapariyantasa�hatanad�sambhedatitthopasa�kanta vividhamigayuthavihagavagganisevita� mahesakkha devat�dhiggah�ta� na�danavanakaman�ya� su�abham�laphalasalila sukhopabhogarama�ya ta� mah� k�nna� oloketv� ida� me tapovana� bhavitumarahatiti kat�layo k�yavivekacittavivek�na� l�bhena ekaggam�naso mett�vih�ramanuyujantova��aj�vik�ya sa�janitasantosavipphara�apin�tak�yo v�sa� kap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bhinikkhamanaparicched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Go�h�bhayopi rajja� patv� katip�haccayena "mama ca�at�ya v�ratto paj�vaggo mana� pavi��ha� sa�ghabodhi� �netv� rajja� k�retu� kad�ci ussahat�"ti sa�j�taparisa�ko ta� m�r�petu� va��at�ti abhisa�dh�ya "sa�ghabodhira��o yo s�sa� �nessati tassa sahassa� p�ritosikadhananti nagare bheri� car�pesi. Tato malayadesasiko koci duggatapuriso attano kaccena pu�abhatta �d�ya vana maggena gacchanto bhojana vel�ya so�isam�pe nisinna� sa�ghabodhir�j�na� disv� tassa �kappena pasannahadayo bhattena ta� nimantesi r�j� ta� nasampa�icchi. So purison�ha� nih�na j�tiya� j�to na p��avadha� jivik�ya j�vanto keva��o v� luddako v� bhav�mi atha ko uttama va��ehi paribhog�rahe va�se sa�j�tomhi mama santakamida� bhatta� bhottumarabhati kally��a dhammikoti ta� punappuna y�ci. Atha r�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aya geha� s�dh�ya seyya� vattha� tace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a� thalapattehi s�dhenti taravo m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panna bhogassa na ta�h� parasa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jacc�dimuddissa garah� mama na vijj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na icchi 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Atha so puriso bh�miya� nipajjanamassam�no nibandhitva y�ci. Tato tassa niba�dhana� niv�retumasakkonto sag�rava� sopac�ra� d�yam�na� bhatta�ca sakapar�ss�vanapar�putap�n�ya�c� paribhu�jitv� hatthamukhadhovanena parisamatta bhatta kicco annoha� katupak�ro k�disamassa paccupak�ra� kariss�miti cintayanto va ta� abhimukh�kariya "anur�dhapure k� pavatt�"ti pucchi, atha so puriso pubbar�j�na� pal�petv� go�h�bhayo n�ma r�j� rajjepati��hahitv� siri sa�ghabodhira��o yo s�sa� �d�ya dasseti tasha sahassa� p�ritosikadhananti nagare bheri� car�pesi kir�ti suy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cana samanantarameva tu��hapaha��hahadayo mama sahass�rahas�sad�nena id�ni etassa paccupak�ro kato bhavissati ajjhattikad�natt� d�nap�ramit�va ko�ippatt� bhavissati ida�ca vat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uti pug�phalamattak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hanti s�s�ni cichiv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tu me vattati bodhi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ssa l�bh�ya ca addhik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ivanasseva ruj�k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ppadh�nassa kaleb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nnubhuta pa�ijagg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tthayog� saphala� karom�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tetv� kataticchayo" bho purisa sobha� pir� sirisa�ghabodhi r�j�n�ma, mama s�sa� gahetv� gantv� ra��o dasseh�"ti �ha. So ta� sutv� "deva n�hameva� vidha� mah�p�taka kamma� �vajiss�ma bh�y�mi"ti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j� "m� bh�yi kah�pa�asaggassal�bh�ya ahameva te up�sa� kariss�mi kevala� tva� may� vuttaniy�meva pa�ipajj�"ti vatv� sahassal�bhagiddhena tena pathikapurisena adhiv�site s�sacched�ya sattha� alabham�no dhamm�dhi��h�nateja s� s�sa� sa�dhito visu� karitv� dass�m�ti cintetv� palla�ka� su�thira� ba�dhitv� mameda� s�sad�na� sabba���ta���a pa�il�bh�ya paccayo bhavat�ti somanassapubbaka�patthana� katv� ta� purisa� attano sam�pa� �mantesi. So adhikapuriso pubbe adi��h�sutapubbadukkarakamma dinna� s�sa� gahetv� anur�dhapura� gantv� dissemi kota� sa�j�n�ti kota� saddahissat�ti, atha so go�h�bhayo sace tena saddahissati ahavettha sakkhihutv� sahassa� d�pess�mi tay�tu tattha eva� kattabba"nti pa�ipajjitabb� kara� upadisitv� ehisappurisa mma santike mba�ato hutv� ubhayartthal�na� ek�kara�avasena a�jali� katv� b�hu� pas�reh�ti vatv�ubhosu passesu n�lama���sama���na� n�lina� ujubh�v�p�danena ka�han��a� samm� �hapetv� salilapariss�vanne s�sasa�dhi� jala lekh�ya pariccha�ditv� sakena dakkhi�a hatthamu��hin� cul�baddha� da�ha� ga�hitv� y�va mama s�ra� �d�ya addhika� purisassa hatthe samappemi t�va mama cittakiriya v�yo dh�tuvego avicchinno pavattat�ti adhi��h�ya cubaddha� uddh�bhimukha� ukkhipi. T�vadeva s�saba�dho puthubh�to hutv� tena dakkhi�a hattha mu��hin�gahito yeva paggharantiy� lohitadh�r�ya saddhi addhikassahatthat�le pati��h�si, tasmi� yeva kha�e van�dhivatth� devat� s�dhuv�damukhar� pupphavassa� vass�petv� s�sassa �rakkha� ga�h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attaratta kalale ddhikap��ikhet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a s�sa varab�ja samubbhav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d�namaya p�ramit�la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�t� phalaraso janata� dhino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Atha so addhikapuriso suga�dhavana kusuma m�l�hi ta� s�sa� ala�karitv� pugakuhulik�pu�e pakkhipitv� s�ghagati vegena anur�dhapura� gantv� go�h�bhayassa dassesi, so ta� disv� sa�janitu masakkonto sa�sayappatto a��h�si. Atha addhikapuriso ra��� vuttavidhi manussaranto ta� s�sa� gahetv� �k�se khipitv� "s�mi! Sirisa�ghabodhimah�r�ja! Tva mettha me sakkhibhav�"ti a�jalimpaggahetv� �k�sa muddikkham�no y�ci, atha ta� devat�dhiggahita� s�sa� nir�lambe ambare laddha pati��ha� go�h�bhayassa abhimukha� hu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hameva suhado sirisa�ghabo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ppad�na vidhin�smi samiddhi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� c�si rajja siril�bha sukhena 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 va hotu pa�ipanna sahassal�bho'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Ta� sutv� go�h�bhayo s�macco vimbh�tahadayo s�h�sana� sajjetv� upari setacchatta� k�retv� idha deva! Otar�ti y�citv� tattha oti��a� ta� s�sa� n�n�vidh�hi p�j�hi �r�dhetv� namassam�no kham�petv� mahat� mahena �hanakicca� k�retv� a�ika� kah�pa�asahassena tosetv� uyyo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jjhattikad�na paricched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Sirisa�ghabodhi ra��o mahes� pana ra��o pal�tabh�va� �atv� "aha�ca ta� anubbaj�mi"ti a��atara vesena dakkhi�adv�rena nikkhamitv� magga� aj�nanni ujukamagga� pah�ya ta� ta� g�ma� pavisitv� s�mika� apassant� bhayena s�lint�ya ca pacchitumpi asaham�n� malaya desa meva gatoti cintetv� va�kamaggena gacchant� komalat�ya s�gha� gantumasakkonti k�la� y�petv� tassa ara���yatanassa sam�pag�masmi� ra��osisad�nappavatti� sutv� "s� ha� var�k� dassanamattampi n�lattha" nti soka paripu��ahaday� tameva vanasa�a� adhiruyha bhattuno kalebara� vicinant� sam�pag�mesu mahajana� pucchanti avandinasa�iketatt� tattha tattha vicarant� sam�pag�mav�sino b�lak� gop�lak� ka��habh�rik� itthiyo ca etiss� vil�pa� sutv� kampita haday� t�ya saddhi� vicarant�. S� eva� cil�pam�n� bh�miya� supupphita� vimalav�luka� vanagumba� disv� tattha nipatitv� bh�miya� parivantam�n� atikaru�a� vil�pamak�si, so padeso ajj�pi vidhav�cana"nti voh�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S� mahat� rodante rodanena ta�ratti�ta ttheva khepetv� puna divase ito cito ca vicaranti mahat� sokaggin� �ayham�n� sant�pa� adhiv�setu� asakkonti ekasmi� khuddaka jal�saye nipatitv� nimugga� yeva mucch�vegena dve tayo muhutte ativ�hetv� upaladdhapa�ibodh� pariha� nibb�pesi, ta� �h�nametarahi ca "nibb��a pokkhara�"ti ca sama��a� ala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Tato u��hahitv� anubh�mi� anurukkha� anusil� tala� gavesam�n� so�i sam�pe sayam�na� devat�dhiggahena sig�l�d�haanupahata� sukkha� kava�dhar�pa� disv� sokavega phalipataneva hadayena da�hatara� ta� ali�gitv� sayi, t�va bhone vekallena dur�gamanena tattha tattha nipatita sar�ra gh�tena ca nilanta r�p� mucch� samak�lameva k�l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Sam�pag�ma v�sino sannipatitv� muddh�bhi sittassa ra��o ca mahesiy� ca sar�ra� amh�disehi phusitu�ca na yogga�, vattam�nassa ra��o anivedayitv� �hana kicca� k�tumpi na yuttanti sammanetatv� vass�tapa niv�ra�ya ku�i� katv� tiracch�nappavesanisedh�ya vati� ca ka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Go�h�bhayo sirisa�ghabodhir�jassa ana��a s�dh�ra�a gu�appaba�dha� anussaranto daharak�lato pa��h�ya vatthuttaya sara�apar�ya�ata� nicca� s�larakkha�a� sugat�gama vicikkha�atta� sakalakal�kosalla� rajje anatthikata� d�naso�a ta� rakkhasadaman�dika� dukkaracaritaka�ca tassa n�ma sacetanassa na pitim�vahati visesato "addhikaduggatassa sahassa l�bh�ya sahatthena s�sa� ka�han�lato uddharitv� d�na� s�sass�pi nir�lambe �k�se ava��h�na�vyattatar�ya gir�ya s�dhipp�ya�ceta� nivedana�ceti acchariya� abbhuta� adhi��hapubba� assuta pubba�ca nimmalacarita� mama mah�par�dhakala�ike neva saddhi� cirak�la� pavatt�ssati, aho aha� sucira��h�yin� �disena akitt�saddena s�dhuhi ni�daniyo bhaviss�mi visesato pana niccak�la� kaly��a mittabh�tassa �disassa mah�nubh�vassa anaparedhassa mah�purisassa rajja� acchi�ditv� vadha� k�resi� a��adatthu mittadubhikammena aha� pa�ive�hito bhaviss�mi"ti cintetto yeva bhayasant� pehi nikkhanta sedo pavedham�no kathamidis� mah�p�p� mocess�m�ti upa par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Atha tassa da�akammassa kara�avasena ura� tara� kusalakamma� k�tabbanti pa�ibh�yi. Atha so amacce sannip�tetv� tehi saddhi� sammantetv� kata nicchayo mah� sa�gheneva tathe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i��ho mahat� balak�yena saddhi� gantv� tassa ara���yatanassa avid�re sen�sannivesa� k�retv� tassa mah�purisassa dukkarapad�na sakkh�bh�ta� pu��a��h�na� sayameva gantv� so�ik� sam�pe anur�pa��h�na� sallakkhetv� attano r�j�nubh�va� dassento �hana��h�na� devanagaramiva ala�k�r�petv� kevalehi mahantehi ca�danad�ruhi uccatara� citaka� k�retv� bh�rena pam��ena ca ra��o s�sasadisa� jambonadakanakehi saka�ha n��a� s�s�k�ra� sippihi k�retv� kava�dhar�pe sa�gha�itv� vividha ratana samujjala� suva��akir��a� pila�dh�petv� mahesi�ca tatheva ala�karitv� te ubhopi k�ghikavatthasadisehi mahaggha dukulehi acch�detv� anekaratanakhacita� suva��asayana� �ropetv� ca�dana citakamatthake �hapetv� parisuddhajoti p�vaka� j�letv� aneka khattiyakum�rapariv�rito sayameva tattha �hatv� anekasappigha�asatehi si�citv� �hana mahussava� k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Tatheva d�tiya divasepi mahat� ja�ena �hana� nibb�petv� tasmi� �hane cetiya bhavana� va��ul�k�retu� va��at�ti cintetv� amacce �mantetv� etarahi anekabh�mika� ativis�la� kanakamaya va��ulaghara� k�retu� sakat� �yati parih�rak�na� abh�vena nappavattati ra��havilepak�pi suva��alobhena n�senti tasm� alohan�ya� sukhaparih�r�raha� pam��ayutta� va��ulaghara�ca cetiya� ca nacirasseva k�tu� yuttanti mantetv� mah�balak�ya� niyojetv� vuttaniy�meneva dvibhumaka� va��ula bhavana� nimm�petv� tassa abbhantare sugatadh�tunidh�na� p�jan�ya� cetiya� ca k�r�petv� mahussadivase mah�sa�ghassa ta� dassetv� "eso bhante sirisa�ghabodhi mah�r�j� pubbe ekacchattena la�k�tale rajja� k�resi, id�ni may� tassa ra��o cetiyar�passa kittimaya sar�rassa chatt�dhichatta� viya dvibhumaka� va��ulavim�na� k�retv� cetiyas�se kir��a� viya kanakamaya� th�pika�ca yojetv� sabbehi devamanussehi m�na n�yata� ca�dan�yata�va p�pito"ti vatv� cetiyagharassa anek�ni g�makkhett�ni parosahassa� pariv�rajana�ca niy�detv� pabbatap�de anekasatap�s�da parive�aca�kamana ratti��h�na div���h�na dhammas�l�gopurap�k�r�di avayavasahite vividhe sa�gh�r�me k�retv� tattha vasantassa anek�ni sahassassa bhikkhusa�ghassa nicca� paccayal�bh�ya anek�ni saparijan�ni g�makkhett�ni datv� "mah� lekhara��hassa samussitadhaj�yam�no aya� mah�vih�rola�k� bh�mis�mik�na� khattiya jan�na� kuladhanabh�to sabbehi khattiyehi aparih�paniya vibhavo nicca� p�lan�yo"ti mah�janak�yassa majjhe khattiya kum�r�na� �dis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rudhapura� gatopi tasse ca p�pakammassa nir�karan�ya tesu tesu vih�resu mahant�ni pu��akamm�ni k�ropesi, tatoppabh�ti la�k�dhipacc�mupagate hi khattiyehi mah� macc�d�hi ca so hatthavanagallamah�vih�ro antarattar� pa�isa�khar�yam�no aparih�na parih�ro pavattata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a��ulavim�nuppatti paricchedo navam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Ath�parena samayena kad�ci kasmi� vih�re nivasato mah� bhikkhusa�ghassa antare keci mah�thero ambhok�siko hutv� antovih�re ekasmi� padese nisiditv� bh�vanamanuyujanto vipassana� va��hetv� mah�medaniy� nigghosena �k�sa� p�rento arahatta� p�pu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Tad� upatisso n�ma r�j� rajja� k�rento nis�thasamaye bhay�vaha� ta� pa�havisadda� sutv� ki� v� mebhavissatiti sant�pena nidda� alabham�no sokena santappeti, atha ta� setacchatt� dhivatth� devat� "mah�yi mah�r�ja! Ito k�ra�kidvite avama�gala� natthi hatthavanagallamah�vih�re keci mah�thero arahatta� p�pu�" ti �ha, tassa arahattappattik�le pa�haviniggosassa k�ra�a� ki�tu vutte so thero pubbe pu��akamma� karento �k�sena saddhi� pa�havi� unn�detv� arah� bhaveyyanti patthana� �hapesi tassa phalamidanti samass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Ta� sutv� r�j� avasesabhikkh�na� arahatthappattito visi��hataro tassa kilesavijayoti pasannahadayo ta� mah�thera� namassitv� tassa asavakkhayassa mahussave �sanabh�ta� bhumippadesadva p�s�dakara�avasena samm�niss�m�ti cintetv� mah�balak�yam�d�ya tattha gantv� tasmi� padese pa�cabh�maka� mah�p�sa� k�retv� vividha cittakammehi samala�k�r�petv� kanaka khacita tambamaya pattharehi ch�detv� devavim�na� viya sajjetv� ta� kh��sava mah�tera� sabhikkhusa�gha� tattha v�setv� cat�hi paccayehi upa��h�petv� saparijan�ti g�makkhett�ni p�s�dasantik�ni katv� pakk�m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Tato d�ghassa addhuno accayena malayadesav�sino keci cor� ekato hutv� g�mavilopa� katv� mahantena dhanal�bhenamatt� dhana� datv� balak�ya� upp�detv� yebhuyye serino hutv� mahanta mahante vih�reva vilumpann� suva��apattharacchadana� ga�hant� mah�p�s�da� viddha�sitv� p�ta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Tad� moggall�no n�ma r�j� rajja� k�rento ta� pavatti� sutv� tesa� santike care pasetv� d�nas�mabhede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 bhi�di, te cor� bhi�dant� itaretarehi yujjhitv� sayameva dubbal� ahesu�, athaso r�j� te asamagge �atv� attano sena� gahetv� tattha gantv� te visu� visu� gahetv� niggayha ra��he abhayabheri� car�petv� janapada� suppati��hita� katv� tehi apaviddhavih�re p�katike k�retv� mah�p�s�da� suva��a ga�hanak�le p�tesu� t� sutv� "pubbeviya suva��apattharehi ch�dito pacch�pi �disi vipattij�yissat�"ti �atv� tebh�maka� k�retv� yath�pure p�s�da� nimm�petv� mattik� pattharehi ch�detv� va��ulabhavana� pa�isa�kh�retv� sabbasa�gh�r�ma�ca p�katika� k�re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�s�duppatti paricchedo 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Atha la�k�la�k�rabh�tesu vis�lapu��iddhivikkamesu ratanattayam�makesu anekesu la�k�n�thesu kittipu�j�vasesesu j�tesu apetan�timaggesu rajjaparip�nocitavidh�navirahitesu mudubh�kesvev�maccajanesuca yebhuyyena a��ama��a� viruddhesu vattam�nesu la�k�v�s�na� pur�katena ken�pi d�ru�ena p�pakammun� n�n�desav�sin� aviditasatthusamay� pavi��hamicch�di�higaha� paccatthisen� jambud�p� idh�gamma sakalala�k�d�pa� anek�ta�ka sa�kul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Tad�t�ya paccatthisen�ya g�lhatara� nippi�iyam�n� r�ja r�ja mah�matt�dayo anekasahassajanak�y� ca bhayavakitahaday�sakat��a gavesino ja��itag�manigamanagar� tattha tattha garidugg�do kicchena v�sa� kappesu� tato sugatadasanadh�turakkh�dhikat� uttaram��av�yino mah�yatayo dantadh�tudva pattadh�tuvaradva gahetv� kunnamalay�bhidh�na� giridugga� duppavesa�janapadamup�gamma tatth�pi tampa�ijaggitumasamatth� bh�miya� nidabhitv� yath�k�m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Tato pubbe jayamah�bodhidumi�dena saha sakalajambud�p�dhipatin� dinakarakulatilakena dhamm�sokanari�dena pesit�na� attan� sam�na gott�na� r�japutt�na� nattapannat�diparampar�gatassa vijayamallanar�dhipassa orasaputto vijayab�hu nari�d� n�ma r�j� suci���tabbasamayantaro sattasam�ci��a sun�tipatho sampannabalav�hano jambuddo�i� n�ma puravara�m�petv� tattha vasanto mahat� balak�yena katasakalapaccatthivijayokunta malayabh�mippadesato bhagavato dantadh�tubha���raka� pattadh�tuvara�ca �har�petv� surasandanasadisamativirocam�na� vim�na� m�petv� tasmi� ta� dh�tuyuga�a� nivesetv� mahat� upah�ravidh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aramupa��hahanto bhagavato catur�s�tidhammakkha�dhane mahanta� pra���pad�na� janayanto dhammikasirisa�ghabodhimah�r�jasirod�n�pad�nasiddhak�khattabhute anekakh��savasahassa cara�arajoparip�tamanoharabh�mibh�ge go�h�bhayamah�r�jena k�rite hatthavanagallamah�vih�rama�an�yam�ne va��ulavim�nepur� ra��ha vilop�gat�ya colake radik�ya titthiyasen�yamah�cetiya� udare bhinnamatte j�vite viya dh�tubha���rake antarahite hadayavatthuma�sam�va suva��arant�dikama paharitv� viddhasta� pi��udh�ravidh�n� pa�isa�varonto pupph�dh�natta yato pa��h�ya sakkacca� vin�petv� mahanta� suva��a th�pik�mabhadva k�retv� saparijan�ni g�makkhett�d�ni ca datv� tattha nivasant�na� bhikkh�na� nibaddhad�nava��a� pa��hapetv� ta� hatthavanagalla mah� vih�ra� sabbath� samiddhamak�s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Atha tasmi� la�k�n�the kittisar�r�vasese j�te tassa tujavaro parakkamabhujo n�mar�j� amh�ka� bhagavato arahato samm�sambuddhassa bodhim�le nis�ditv� m�rabala� vidhametv� sambodhirajjappattito pa��h�ya a��hasat�dhikavassasahasse catuv�satiy� ca vaccharesu atikkantesu sampattarajj�bhiseko anekavidhasa�gahavatthuhi sa�gahitamah�jano catupaccayad�nena satatasam�r�dhit� nekasahassabhikkhusa�gho bhujabalavidhut�r�tir�jakul�valepo aneka ma�i rattasamubbh�sitaratanakara�aka�ca pa�cahi suva��asahassehi sova��akara�aka�ca pa�cav�satiy� rajatasahassehi rajataka�aka�ca d��h�dh�tubhadantassa k�r�petv� at�ca pasannahadayo suhumuttena tattha sampayanto attanonagara�ca dhantadh�tuma�dira�ca sakka�ca� samala�k�r�petv� bahum�na purassarodasanadh�tuvaram�d�ya anek�ni bhagavato cariy�pad�n�n� samanussaritv� pur� nekabhupatayo p��ih�rasa�dassanena pas�dit� iti pavattakath�mataraseneva me savanayuga�a� parip�nitamadhun�pi kenaci p��ih�riyavisesena mama cakkhupa�il�bho saphalo k�tabboti s�daram�r�dhan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Tasmi� kha�e s� dasanadh�tu tassa karapa�akaje r�jaha�sivil�sam�tanvat� p��ih�ramak�si. Kathanti ce? Yath� antimabhave m�tu tucchito j�tamattova bodhisatto naravarakaratopan�tadukulacumba�akato otarantova b�lo sam�nopi so�asavassuddesiko viya ama�itopi anekavatth�bhara�avibhusito viya bh�miy� gacchantopi �k�sena gacchanto viya sabbesa� jan�na� pa�ih�si, tatheva tattha tad� dantadh�tubha���rako sugabimb� k�ra salakkha�vayavena r�pena bh�sam�no anekavidhara�sinikare vikiranto tattha santipatit�na� jan�na� m�nana� j�nesi. Vutta�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"La�k�dhin�thakarapa�kaja r�jah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�ya s� dasanadh�tu muni�d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ehi ra�sivisarehi samujjal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dis� ca vidis� samala�kar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tamabbh�tamat�ca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cakkaratano viya cakkav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ehi nekaratan�bhara�di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si dh�tumasama� manuj�dhin�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Tato jinadantadh�tuvarappas�dak�lamhi tejobalaparakkamamahimo parakkamab�humah�nari�do pulatthipuraniv�sini� kataloka s�sanavilopa� sar�jikamanekasahassasa�kha colakera�av�hinica nekadesamahip�lamattam�ta�gakesarivikkama� duratikkama� lokas�sanasa�gahakara�avasena vacitasakalaloka� sampannabalav�hana� la�k�rajjagaha�atthina� tambali�gavisay�gatamatis�hasa� va�dabh�numanuj�dhipa�va sas�mantakabhavanamupan�ya sakala la�k�d�pamekacchatta�vidh�ya attanopitumah�r�jato digu�a�lokas�sanasa�gaha� karonto kad�ci sa�ghassa ka�hinac�var�nid�tuk�mo kapp�saparikammakantan�dik�ni sabbakara�y�ni ek�heneva na��hapetv� paccekamanekamahaggha garubha�ama�it�ni sas�ma�ikaparikkh�r�ni as�timatt�ni ka�hinac�var�ni d�petv� lokassa s�dhuv�dena dasadisa� p�r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Evama���nipi bah�ni lokavimbhayakar�ni pu��apad�n�ni samp�dento so parakkamab�humah�nari�do hatthavanagalla vih�re attano pitumah�ra��o �hana��h�ne mah�cetiya� ba�dh�petv� tattheva a�ekakh��savasahassaparibhutta� p�s�davara� cirak�la cina��ha� sutv� dhanuketakivatthuva�se j�ta� saddh�digu�asampatti samudita� patir�jadeva n�maka� amaccavara� pesetv� tena anekasahassadhanaparicc�gena bhumittitayama�ita� sumanobhara� pure piyata� p�s�da� k�r�petv� tattha nivasant�na� anekasa� bhikkhuna� nibaddha paccayad�na� pavat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Tattheva va��ulavim�nassa he��himatale gop�nasiyo �hapetv� samant� chadanar�pa� k�retv� dvibhumaka� vim�na� tibhumakamak�si tatthevala�k�d�pe abh�tapubba� jinama�dira� k�r�petuk�mo va��ulavim�nato uttaradis�bh�ge pa�hama� porisappam��a� sil�talapariyanta� kha�itv� pa�s�ni apanetv� nad�v�luk�hi p�retv� ku�jarar�javir�jita�dh�raba�dhakato pa��h�ya y�va phupika� a��ha�savibh�g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tticchadan�ni vibhatt�ni katv� pacceka� n�n�va��avicitt�nama��havidh�na� bhitt�bh�g�namupari keliparih�sarasajanakan�n�vesavil�sabh�sitapah�tabh�taki�karaparigatavi�addhakama- �alama�ita� pamukhapariyante vividhacittar�pamanoharamuccatara� i�hik�hi nivita� katasudh�parikamma� makaratora�ama�ala�ca nimminitv� antoviracit�ti manoharam�l�kammalat� kamm�di n�n�vidha cittakamma samujjala� suvihitasop�nadv�rakav��a� samala�kata��h�nal��hamanohara saj�vajinasa� k�sapa�ibimbar�pavibh�sita� pa�ibimbassa dakkhi�ato ghanasil�vihita sugatar�papatima�ita� tibh�maka� mah� vim�na� k�r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��ha�sa vim�nuppattiparicchedo ek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Viddhastasa�khara�ato navakammun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�did�navidhin�ca an�gat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�dhavo pariharanti ima� 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dva k�rampi tesamih�likhant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